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福清市消防救援大队“双随机、一公开”消防监督抽查计划（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szCs w:val="21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施检查机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星辰娱乐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玉屏街道凤凰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36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特智全购物广场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阳下街道奎岭村香溪美地小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5#16#36#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高山镇人民政府（福清市高山镇中心卫生院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高山镇西江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中国移动通信集团福建有限公司福清分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街道元洪路景观大道北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广东大地影院建设有限公司福清分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城西门元洪路南侧福清国际商展中心南门一、二层大地数字影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宏路糖果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宏路街道宏路村综合大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金科建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海口镇东阁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中州大酒店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石竹街道福厦公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52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公里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苏宁易购商贸有限公司福清万达广场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街道福清万达广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A3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楼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层局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泽洋百货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玉屏街道向高街明梅楼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挺进网吧中环分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街道福清市路维斯商贸大厦（中环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）福清中环广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-19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苏宁电器有限公司福清一拂街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一拂街远东大厦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福荣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上迳镇牌边村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62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江阴莆峰液化石油气罐瓶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江阴镇莆头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金凯悦娱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石竹街道红星美凯龙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C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座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锦缘大酒店有限公司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港头镇港头路锦江花园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#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经纬新纤科技实业有限公司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省福清市城头镇山下村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380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州市广昊建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海口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缤果娱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省福清市音西街道中环广场四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融侨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城镇西门虎狮桥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永辉超市股份有限公司福建福清龙田兰天商贸城超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龙田镇兰天商贸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奥利亚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街道福和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9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（福清裕荣汇商业综合体）二层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0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02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世纪佳源超市有限公司（已停业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高山镇侨乡特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楼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至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省福清供电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元洪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禧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城江滨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好又多百货商业广场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国际商务展销广场中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闽海能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江阴工业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#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码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首度足浴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镇清昌大道诚丰世纪园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0#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钻石年华夜总会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高山侨乡特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楼一、二、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州旭福光电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阳下街道洪宽工业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幸福航班网吧中环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省福州市福清市玉屏街道西云村福清市路维斯商贸大厦二楼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0-28#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龙江尚易超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龙江街道融和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技术师范学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宏路镇宏路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悠游城游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省福州市福清市音西清昌大道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05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万达广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层娱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F-B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帝豪音乐会所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街道元洪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8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景观豪庭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#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楼二、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省万达汽车玻璃工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侨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档案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一拂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4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融航气体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江阴工业集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龙顺液化石油气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渔溪福厦路下里自然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人民检察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元洪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天河大酒店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城江滨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4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冠发君悦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元洪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7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海上明珠大酒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城镇江滨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78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二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莺歌莺舞娱乐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城桥溪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富美居置业发展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龙山街道龙东村前南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五楼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504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机关事务管理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玉屏街道一拂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4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三山镇怡世界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三山镇中心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97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卡瑞登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玉屏街道东门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35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州东进世美肯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州江阴工业集中区高港大道与林芝路交界、顺宝变电站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云景台球厅（停业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清昌大道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05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万达广场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人民法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城环北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渔溪侨联大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渔溪镇福厦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275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清荣大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街道宏远大厦西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纳威格酒店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音西街道桥溪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中源新能源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城头镇梁厝村洪嘉大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明旺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融侨经济开发区宏路街道新华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丰沃生物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镜洋镇上店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蹦蹦酒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省福州市福清市宏路街道石门村中联江滨御景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9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号楼整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建捷联电子有限公司（更名为冠捷电子科技（福建）有限公司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融侨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新榕元大酒店有限公司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福清市渔溪镇渔溪村澳强石化有限公司附属楼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-3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01—2022-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</w:rPr>
              <w:t>-3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福清市消防救援大队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dc:language>en-US</dc:language>
  <cp:lastModifiedBy>Colin</cp:lastModifiedBy>
  <cp:lastPrinted>2021-05-31T15:58:00Z</cp:lastPrinted>
  <dcterms:modified xsi:type="dcterms:W3CDTF">2023-08-19T11:28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C933B94E34A36ACB54CB4AFA8A50F</vt:lpwstr>
  </property>
  <property fmtid="{D5CDD505-2E9C-101B-9397-08002B2CF9AE}" pid="3" name="KSOProductBuildVer">
    <vt:lpwstr>2052-11.8.2.11473</vt:lpwstr>
  </property>
</Properties>
</file>