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815"/>
        <w:gridCol w:w="4255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仓山区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奕光投资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观井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聚龙明珠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聚福阁、聚宝阁连接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4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铺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南城宾馆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盖山镇葫芦阵村福厦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温蒂时尚酒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仓山区对湖街道首山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滨海嘉年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人民政治协商会议福州市仓山区委员会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闽江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新天宇饮食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城门镇新天宇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F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汇和科技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仓山区盘屿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5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朝意超市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临江街道朝阳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菖蒲社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祥泰房地产开发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白湖亭双湖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东菱建筑工程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盖山镇阳岐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金秋老人院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浦上后巷路金旭小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-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（企业住所：福州市湖头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双安花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中升丰田汽车销售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潘墩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0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桥亭小镇餐馆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首山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龙华药业有限责任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金山开发区浦上片平潭园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天安堂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仓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佳秀超市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朝阳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菖蒲小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－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一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广发银行股份有限公司福州分行江南水都社区支行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上渡街道通汇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杰座壹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#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锦嵘鞋业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城门镇城门村城门山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鸿博房地产开发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南江滨南路南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星网锐捷通讯股份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桔园洲工业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#-2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厂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华瑞汽车销售服务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后坂城门黄山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谢氏时装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盖山科技园双湖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爱婴室婴童用品有限公司白湖亭分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则徐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一层东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凯迪汽车服务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城门镇排下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景西天籁网吧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城门镇三角埕新天宇城市广场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内蒙古小肥羊餐饮连锁有限公司小肥羊福州浦上万达餐厅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浦上万达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三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恒业圣达模具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盖山镇盖山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城门房地产开发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城门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绿岛大酒店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三高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体育局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福湾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屿陈氏宗祠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建新镇台屿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旭辉左海岸佳文幼儿园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闽江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闽江世纪城置业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鼓山大桥连接线南侧、林浦路东侧、霞洲路西北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教师进修学校附属第二小学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建新镇高宅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晟禾橡树湾幼儿园装修工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洪湾路西侧、三环路东侧、凤山路北侧华润橡树湾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Y-1#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清乐运健身服务有限公司仓山分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建新大道东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兴欣塑胶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盖山镇江边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财志涂料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战备路南侧义序机电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#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福楼酒家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六一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人防教育培训中心大楼之附属独栋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师范大学实验幼儿园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上山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小肥羊餐饮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上三路牛眠山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二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茶海餐厅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首山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仓山区时尚网咖网吧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则徐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三高新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#-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连接综合体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快得商务酒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观海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太平洋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-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三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城韵酒店管理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三高路安静里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2-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水利水电第十六工程局有限公司水电分公司（物业代管中心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螺洲镇杜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理工学校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*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仓山区建新镇劳光村上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财政局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前航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乐加教育培训中心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欣隆盛世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二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金龙网吧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城门镇白云村东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国美电器有限公司三叉街口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三高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伟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-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苏宁电器有限公司仓山则徐广场分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则徐广场福建商业物流中心大型仓储建材超市二层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华泰财产保险有限公司福建省分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上三路南侧山亚科技综合大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业通家居制造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金山开发区桔园洲仓山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-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小脚印商业管理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仓山区浦上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红星国际广场东百爱琴海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B1F-A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全兴网吧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上山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福轩商用汽车修配服务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镇先锋村村美当拓福旁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时空快车网吧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台屿长埕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二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福湾幼儿园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透浦一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三威橡塑化工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福峡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龙森电器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展进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渔歌海鲜酒楼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上渡街道通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江南水都杰座商务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邮政储蓄银行白湖亭支行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盖山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凤栖文化发展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浦上大道爱琴海玫瑰天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程埔农贸市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透湖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源汇贸易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盖山镇盘屿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6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金山工业区集中区福湾片标准厂房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第四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01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天天新超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朝阳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锦运餐厅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则徐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华福证券有限责任公司福州上三路证券营业所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上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山亚科技综合大楼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洲岛基督教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仓山区中洲岛商贸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亨盛鞋业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仓山区胪厦工业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01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11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Courier New" w:hAnsi="Courier New" w:cs="Courier New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1:42:00Z</dcterms:created>
  <dc:creator>asd</dc:creator>
  <dc:description/>
  <dc:language>en-US</dc:language>
  <cp:lastModifiedBy>Tang</cp:lastModifiedBy>
  <dcterms:modified xsi:type="dcterms:W3CDTF">2022-12-09T01:06:50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