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96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闽清云龙加油站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云龙台鼎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水口发电集团水口电站运营管理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东桥镇大溪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帝豪娱乐城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移动通信集团福建有限公司闽清分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雄江黄楮林生态文化旅游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汤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邮政集团有限公司福建省闽清县分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梦幻时空音乐会所（已关停）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中闽万家超市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坂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好歌迪音乐会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过洋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海峡银行股份有限公司闽清支行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二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新壶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闽清坂东超市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商贸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-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号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-1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号一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海悦都市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天行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龙鑫隆商场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梅城镇晨光新明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梅花园综合市场管理处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新城关小学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融媒体中心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明谷自然保护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汤兜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友富液化气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大路锂鱼湾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华侨实业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坂东镇坂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六都华侨城独立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晨西音乐会所（已关停）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五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号（城西市场）地上一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小神龙表业技术研发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安仁溪小神龙表业园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人民法院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联合网络通信有限公司闽清县分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门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清联通新大楼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宏达包装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大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处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银行闽清支行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新世纪大厦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会场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门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启源大酒店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解放大街６５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大千影城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洋桃路百荣新天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2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2-12-07T08:27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DCE8B37C8415B9D7D1590AB7D0AB5</vt:lpwstr>
  </property>
  <property fmtid="{D5CDD505-2E9C-101B-9397-08002B2CF9AE}" pid="3" name="KSOProductBuildVer">
    <vt:lpwstr>2052-11.1.0.10577</vt:lpwstr>
  </property>
</Properties>
</file>