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587"/>
                              <w:gridCol w:w="264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金福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鸿尾乡下岐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海底诱惑餐饮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第三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第二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尚干镇桥头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凯都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福州市闽侯县甘蔗街道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首邑商业步行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商业用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高新区添点艺术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龙旺商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振邦投资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高新区创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久策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盛世开元汽车销售有限公司闽侯县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尚干镇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重阳养老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荆溪镇荔园度假村内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自由空间网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金拱门食品有限公司闽侯国宾大道得来速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1-1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29-13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新北生化工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南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耀辉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源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天宏创世教育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闽侯县上街镇科技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五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白沙腾达工艺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荆溪镇徐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66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国电信股份有限公司福州分公司（青口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青口汽车城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轩辉置业有限公司（南通永嘉天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永辉超市  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通镇罗洲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三日实业有限公司（关停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十字、长江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10#-A1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S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S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三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睛亮眼科医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甘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城关入口处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高新区创一艺术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建平村万科金域蓝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S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东南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青口镇新城路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东方印象建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南屿镇顺华世纪鸥洲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-9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商业网点（餐饮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润和矿泉水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龙泉村门前山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榕泰商务酒店投资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祥谦镇兰圃村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鑫金悦大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闽侯县青口镇新城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闽侯县华源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尚干镇东升村（福厦公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公里处西侧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通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通镇罗洲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业新家居制造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陈店湖工业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荆溪海悦商务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荆溪镇古山洲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闽侯县纺织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新联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芹瑶制衣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三英寸集资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南屿舞迪浪吧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旗山仿古商贸街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江口腾达液化石油气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江口村青洲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新华都综合百货有限公司闽侯上街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邱阳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#6#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国移动通信集团福建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入城路中段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华威物流供应链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市生物医药和机电产业园（闽侯县南屿镇南井村新桥头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沃尔特民乐乐器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铁岭工业区二期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金禧实业有限公司（铁岭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廷坪乡卫生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廷坪乡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中智网络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荆溪镇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竹岐罗峰竹草工艺制品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福州市闽侯县竹岐乡竹西村溪口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春天影城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永辉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第四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国色倾城娱乐俱乐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滨江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中科伟业物联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软件园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华涵编织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马保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万佳汇推拿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国道旁线带综合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源启建设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科技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中青科研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25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吴树服装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二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元一建建设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旗山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旗山文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#14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金桥高级中学（闽侯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51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闽钜晟计量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福州市闽侯县南屿镇忠观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旗山商贸街商住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佳又惠大药房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建省福州市闽侯县甘蔗街道昙石山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国石油化工股份有限公司福建福州金山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青口镇前街村国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2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公里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三强混凝土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祥谦镇门口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国电信股份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街道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4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平行健身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上街镇永嘉天地购物广场二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后山卫生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屿镇后山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甘蔗星动力量贩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世贸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1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东鸿音乐会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青口镇付竹村富竹大厦三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福州鑫天乐娱乐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闽侯县南通镇海峡鑫天地超市第三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4.1-4.3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587"/>
                        <w:gridCol w:w="264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金福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鸿尾乡下岐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海底诱惑餐饮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新保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正荣财富中心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第三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9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第二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尚干镇桥头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凯都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福州市闽侯县甘蔗街道街心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首邑商业步行街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0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商业用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高新区添点艺术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龙旺商业中心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振邦投资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高新区创业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久策大厦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座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0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盛世开元汽车销售有限公司闽侯县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尚干镇祥通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重阳养老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荆溪镇荔园度假村内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自由空间网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心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金拱门食品有限公司闽侯国宾大道得来速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3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博仕后家园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-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1-10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29-13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新北生化工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南岭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耀辉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源通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9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天宏创世教育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闽侯县上街镇科技东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五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1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白沙腾达工艺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荆溪镇徐家村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66-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国电信股份有限公司福州分公司（青口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青口汽车城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轩辉置业有限公司（南通永嘉天地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-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永辉超市  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通镇罗洲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三日实业有限公司（关停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十字、长江村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10#-A1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S3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S5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三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睛亮眼科医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甘洲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城关入口处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高新区创一艺术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建平村万科金域蓝湾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S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东南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青口镇新城路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东方印象建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南屿镇顺华世纪鸥洲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-9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0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07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商业网点（餐饮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润和矿泉水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龙泉村门前山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榕泰商务酒店投资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祥谦镇兰圃村祥通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鑫金悦大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闽侯县青口镇新城西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闽侯县华源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尚干镇东升村（福厦公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公里处西侧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通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通镇罗洲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业新家居制造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陈店湖工业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荆溪海悦商务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荆溪镇古山洲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闽侯县纺织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新联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芹瑶制衣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三英寸集资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南屿舞迪浪吧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旗山仿古商贸街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江口腾达液化石油气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江口村青洲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新华都综合百货有限公司闽侯上街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邱阳东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#6#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国移动通信集团福建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入城路中段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49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华威物流供应链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市生物医药和机电产业园（闽侯县南屿镇南井村新桥头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沃尔特民乐乐器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铁岭工业区二期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金禧实业有限公司（铁岭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廷坪乡卫生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廷坪乡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中智网络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荆溪镇福州软件园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竹岐罗峰竹草工艺制品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福州市闽侯县竹岐乡竹西村溪口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1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春天影城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永辉城市生活广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6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第四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国色倾城娱乐俱乐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滨江西大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8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中科伟业物联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软件园大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89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华涵编织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马保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万佳汇推拿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1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国道旁线带综合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源启建设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科技东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中青科研中心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25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吴树服装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二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元一建建设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旗山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旗山文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#140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金桥高级中学（闽侯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 xml:space="preserve">51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闽钜晟计量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福州市闽侯县南屿镇忠观街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旗山商贸街商住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佳又惠大药房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建省福州市闽侯县甘蔗街道昙石山西大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6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万家广场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国石油化工股份有限公司福建福州金山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青口镇前街村国道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2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线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公里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三强混凝土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祥谦镇门口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国电信股份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街道街心路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4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平行健身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上街镇永嘉天地购物广场二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后山卫生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屿镇后山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甘蔗星动力量贩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世贸滨江新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1-2#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东鸿音乐会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青口镇付竹村富竹大厦三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福州鑫天乐娱乐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闽侯县南通镇海峡鑫天地超市第三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4.1-4.3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</cp:lastModifiedBy>
  <cp:lastPrinted>2023-04-03T09:01:00Z</cp:lastPrinted>
  <dcterms:modified xsi:type="dcterms:W3CDTF">2023-05-04T01:52:33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