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24"/>
        <w:gridCol w:w="3987"/>
        <w:gridCol w:w="2988"/>
        <w:gridCol w:w="2410"/>
      </w:tblGrid>
      <w:tr>
        <w:trPr>
          <w:trHeight w:val="624" w:hRule="atLeast"/>
        </w:trPr>
        <w:tc>
          <w:tcPr>
            <w:tcW w:w="14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连江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震阳电气设备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经济开发区敖江园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小福龙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文山北路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号太一新天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中宇机电设备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敖江投资区</w:t>
            </w:r>
            <w:r>
              <w:rPr>
                <w:color w:val="000000"/>
                <w:sz w:val="22"/>
                <w:szCs w:val="22"/>
              </w:rPr>
              <w:t>104</w:t>
            </w:r>
            <w:r>
              <w:rPr>
                <w:color w:val="000000"/>
                <w:sz w:val="22"/>
                <w:szCs w:val="22"/>
              </w:rPr>
              <w:t>国道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敖江中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敖江镇下山村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连江县黄岐兴海大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黄岐镇马祖路</w:t>
            </w:r>
            <w:r>
              <w:rPr>
                <w:color w:val="000000"/>
                <w:sz w:val="22"/>
                <w:szCs w:val="22"/>
              </w:rPr>
              <w:t>85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步村农村幸福老人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潘渡朱步村委会旁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凤城集贸市场（福州市连江县弘星市场管理有限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玉荷东路集贸市场</w:t>
            </w:r>
            <w:r>
              <w:rPr>
                <w:color w:val="000000"/>
                <w:sz w:val="22"/>
                <w:szCs w:val="22"/>
              </w:rPr>
              <w:t>5-2</w:t>
            </w:r>
            <w:r>
              <w:rPr>
                <w:color w:val="000000"/>
                <w:sz w:val="22"/>
                <w:szCs w:val="22"/>
              </w:rPr>
              <w:t>号二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百洋海味食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百胜工业区（第二生产地址：琯头镇竹岐村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和永建（连江）电器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敖江镇国优路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光大（福建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>投资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经济开发区敖江园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云港福祥居物业管理有限公司连江分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马祖西路</w:t>
            </w: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</w:rPr>
              <w:t>号凤锦天成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座</w:t>
            </w: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丹阳敬老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丹阳镇朱山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新鲜区市场管理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连江县凤城镇文笔东路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号天成大厦裙楼一层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凯威斯发电机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经济开发区山岗片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远佳塑业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琯头镇蓝田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可门港物流有限责任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下宫乡可门港区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潘渡中心小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潘渡乡潘渡村潘渡街</w:t>
            </w:r>
            <w:r>
              <w:rPr>
                <w:color w:val="000000"/>
                <w:sz w:val="22"/>
                <w:szCs w:val="22"/>
              </w:rPr>
              <w:t>88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贵安海峡文化街大家唱卡拉</w:t>
            </w:r>
            <w:r>
              <w:rPr>
                <w:color w:val="000000"/>
                <w:sz w:val="22"/>
                <w:szCs w:val="22"/>
              </w:rPr>
              <w:t>OK</w:t>
            </w:r>
            <w:r>
              <w:rPr>
                <w:color w:val="000000"/>
                <w:sz w:val="22"/>
                <w:szCs w:val="22"/>
              </w:rPr>
              <w:t>厅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贵安新天地海峡传统文化街</w:t>
            </w:r>
            <w:r>
              <w:rPr>
                <w:color w:val="000000"/>
                <w:sz w:val="22"/>
                <w:szCs w:val="22"/>
              </w:rPr>
              <w:t>23#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侨联网吧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琯头镇闽江花园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座店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康达食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浦口镇浦江路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威尔（福建）生物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东湖镇国优北路</w:t>
            </w:r>
            <w:r>
              <w:rPr>
                <w:color w:val="000000"/>
                <w:sz w:val="22"/>
                <w:szCs w:val="22"/>
              </w:rPr>
              <w:t>119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安凯卫生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安凯乡安海村安峰路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敖江镇亲子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敖江镇浦下村玉沙小区对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浦口中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浦口镇浦口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海峡银行股份有限公司连江支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丹凤东路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金铭机械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经济开发区敖江园区小洋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学申投资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城区污水处理厂三期工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连江华庆房地产开发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江南乡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海峡温泉度假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潘渡乡贵安村青甲池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恒源液化石油气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琯头镇长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育才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东湖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新东方贵族温泉洗浴休闲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东渠路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环美家具有限公司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福州市连江县琯头镇琯福大道</w:t>
            </w:r>
            <w:r>
              <w:rPr>
                <w:color w:val="000000"/>
                <w:sz w:val="22"/>
                <w:szCs w:val="22"/>
              </w:rPr>
              <w:t>82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金森机械铸造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琯头投资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敖江镇毗田屯村经济合作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毗田屯村（文笔东路南侧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吉百年食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东湖口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琯头镇第三农贸市场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琯头镇政府对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安通商场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福州市连江县凤城镇玉荷东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拓福房地产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南路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东湖舒心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东湖镇东湖村北路</w:t>
            </w:r>
            <w:r>
              <w:rPr>
                <w:color w:val="000000"/>
                <w:sz w:val="22"/>
                <w:szCs w:val="22"/>
              </w:rPr>
              <w:t>203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安然燃气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敖江镇小湾村鲤鱼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圣达科技环保设备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经济开发区琯头园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第二实验小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莲荷西路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新温泉花园宾馆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丹凤西路</w:t>
            </w:r>
            <w:r>
              <w:rPr>
                <w:color w:val="000000"/>
                <w:sz w:val="22"/>
                <w:szCs w:val="22"/>
              </w:rPr>
              <w:t>1-5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-5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-5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-53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民生银行连江支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龙芝商业广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敖江群星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敖江镇上山村向荣路</w:t>
            </w:r>
            <w:r>
              <w:rPr>
                <w:color w:val="000000"/>
                <w:sz w:val="22"/>
                <w:szCs w:val="22"/>
              </w:rPr>
              <w:t>27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龙和食品实业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国优路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凯风酒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龙华路宏泰凤凰城</w:t>
            </w:r>
            <w:r>
              <w:rPr>
                <w:color w:val="000000"/>
                <w:sz w:val="22"/>
                <w:szCs w:val="22"/>
              </w:rPr>
              <w:t>12#</w:t>
            </w:r>
            <w:r>
              <w:rPr>
                <w:color w:val="000000"/>
                <w:sz w:val="22"/>
                <w:szCs w:val="22"/>
              </w:rPr>
              <w:t>楼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号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龙华小星星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文书北路西侧龙华花园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楼一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绿茵村经济联合社、连江县凤城镇凤尾村经济联合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马祖西路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4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</w:tbl>
    <w:p>
      <w:pPr>
        <w:pStyle w:val="Normal"/>
        <w:tabs>
          <w:tab w:val="clear" w:pos="420"/>
          <w:tab w:val="left" w:pos="59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kern w:val="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5:00Z</dcterms:created>
  <dc:creator>微软用户</dc:creator>
  <dc:description/>
  <cp:keywords/>
  <dc:language>en-US</dc:language>
  <cp:lastModifiedBy>Administrator</cp:lastModifiedBy>
  <dcterms:modified xsi:type="dcterms:W3CDTF">2023-05-04T02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9452C10F46238DF2CEC9ADB7900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