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0"/>
        <w:gridCol w:w="3989"/>
        <w:gridCol w:w="2977"/>
        <w:gridCol w:w="2732"/>
      </w:tblGrid>
      <w:tr>
        <w:trPr>
          <w:trHeight w:val="844" w:hRule="atLeast"/>
        </w:trPr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32"/>
                <w:szCs w:val="32"/>
              </w:rPr>
              <w:t>福清市消防救援大队“双随机、一公开”消防监督抽查计划（</w:t>
            </w:r>
            <w:r>
              <w:rPr>
                <w:rFonts w:cs="宋体" w:ascii="宋体" w:hAnsi="宋体"/>
                <w:b/>
                <w:bCs w:val="false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 w:val="false"/>
                <w:sz w:val="32"/>
                <w:szCs w:val="32"/>
              </w:rPr>
              <w:t>月份）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抽查单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地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查期限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施检查机构</w:t>
            </w:r>
          </w:p>
        </w:tc>
      </w:tr>
      <w:tr>
        <w:trPr>
          <w:trHeight w:val="1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海洋休闲会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玉屏海洋大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中国邮政储蓄银行福州市分行福清福荣支行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音西村音西街道福荣花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第二建筑工程公司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停业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福塘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清荣房地产开发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音西街道音西村清昌大道融侨城对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龙田澄月酒家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龙田镇龙锦路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63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博力健身俱乐部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玉屏街道环球广场三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>
          <w:trHeight w:val="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阳光财产保险股份有限公司福清支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音西街道福清万达广场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A1#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楼第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层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10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102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103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116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融城茂海通讯器材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融城镇水南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59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天鹅网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龙田八米街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敏亮五金电器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阳下街道洪宽工业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音西黄友新小吃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音西街道龙旺名城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9#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楼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挺进网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玉屏街道向高街明琴楼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融城辉辉通讯器材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融城一拂路华桥影剧院店面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第三间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锦煌乐园网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港头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佳客来牛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玉屏街道小桥街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98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环球时尚中心三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嘉鑫花园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#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玉塘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天网网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宏路西环路老体协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中源福辉加油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省福清市城头镇后俸村口（海城路边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落凤轩足浴休闲会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龙江街道龙江路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32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国宏消防工程集团有限公司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泰安市泮河路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3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院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东南电器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福建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有限公司龙田好多利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龙田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加州城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#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音西街道清昌大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尚干小吃（裕荣汇店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裕荣汇福和路裕荣汇购物中心负一楼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B023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土豆网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玉屏街道融西东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35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巷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宏路光明金银首饰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宏路镇永惠超市有限公司北边第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间店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肯德基（裕荣汇店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裕荣汇福和路裕荣汇购物中心一层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14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15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17-2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嘉鑫花园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#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玉塘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三山东地小学教学楼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三山镇良棋村东地自然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恒一家饰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宏路镇新华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>
          <w:trHeight w:val="25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省顺捷物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江阴开发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3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音西星星舞蹈工作室（已停业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音西街道福清市路维斯商贸大厦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层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51#-61#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店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3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蓝点网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高山镇六一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3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冠辉大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省福清市三山镇横坑村横坑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3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省磐璟置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省福州市福清市海口镇海口街旧镇址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#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店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3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省福清市工贸联营服装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融城镇西大西路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8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3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同良织造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阳下镇下亭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3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省融鼎房地产开发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龙田镇三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3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天宝美容医院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龙江街道龙江路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55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3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宏路育德幼儿园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宏路镇下洋村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15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金庄水产养殖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三山镇坑边村南山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12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4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日新塑料制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上迳镇岭胶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4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中国太平洋人寿保险股份有限公司福清分公司福清市音西支公司（筹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音西街道西环路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国际华城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楼二层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5-2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4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上海笕尚服饰有限公司福清第一分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省福州市音西街道清昌大道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05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万达广场娱乐楼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F—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4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高厝初级中学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江阴镇东井村高厝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8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4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易佰特（福建）电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融侨经济技术开发区光电园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4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省御弘家居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省福州市福清市宏路街道新华村（福清市诚丰家具有限公司内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4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天娱游艺城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融城镇中环路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4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新华汽车修配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渔溪镇上张村林泉路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4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爹地宝贝股份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新厝镇出口加工区爹地宝贝股份有限公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5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中德能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江阴经济开发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5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宇邦纺织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元洪投资区（城头镇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5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州耀隆化工集团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江阴工业区集中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5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建省宏港纺织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城头镇元洪投资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5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裕荣汇万达广场商业管理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福和大道东侧（音西街道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5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州京东方光电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融侨经济开发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3-04-01—2023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福清市消防救援大队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Font01">
    <w:name w:val="font01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2:00Z</dcterms:created>
  <dc:creator>Administration</dc:creator>
  <dc:description/>
  <dc:language>en-US</dc:language>
  <cp:lastModifiedBy>y</cp:lastModifiedBy>
  <cp:lastPrinted>2021-05-31T15:58:00Z</cp:lastPrinted>
  <dcterms:modified xsi:type="dcterms:W3CDTF">2023-05-04T02:31:0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82B774847944AC959EE87A5702B14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