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39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代琴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泰中心商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2-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烟台顿汉布什工业有限公司福州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太平洋人寿保险股份有限公司福州市安泰支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八一七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金晖大厦五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天皇岭文化创意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鼓楼区安泰街道加洋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办公（档案）、综合楼三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瑟谷教育咨询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鼓楼区东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方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银行股份有限公司福州市鼓楼支行（宫巷五号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支行宫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奇艺手工坊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南后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5-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品悦快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琴亭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锦标教育培训学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冶山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第一、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趣拿软件科技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建安技贸鼓楼维修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二环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林武放映室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左海公寓内英国红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诺基亚西门子通信网络科技服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环球广场三十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温莎音乐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温泉大饭店附属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经汇通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际大厦十四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凤凰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后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美伦酒店管理有限责任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方圆大厦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琴亭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方圆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F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禧坊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街街道八一七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三坊七巷南街商业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地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2-3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铂仕蜀九香餐饮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华大街道北浪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恒力博纳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店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卓武汉邮册礼品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冠亚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淑媛坊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君领船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新都会花园广场企业家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 省电影机械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柳河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生石酒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侨新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行福州市市中支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古田路中城都市花园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龙羽毛球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龙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誉誉餐具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乌山支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乌山新村农贸市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#-6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连接体商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青桐培训中心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华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侨益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店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轴线以南部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百草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湖头街支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焙乐滋烘焙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桥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二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记茶叶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营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嘉航贸易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际大厦五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瑞德外语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湖滨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水阁茶庄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明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娇兰佳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洪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国富律师事务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湖滨邮电小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综合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森迪餐饮管理有限公司鼓楼区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三坊七巷营房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商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洋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商业厅宿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湖东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金晚职业技术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道山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齐衔故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街街道三坊七巷社区宫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十九路军筹划“福建事变”会议旧址—于山补山精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于山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于山戚公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地铁一号音乐时尚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升大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体育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金福西岸咖啡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新权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金福商厦附属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凤派出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铜盘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海西培训中心（利嘉大广场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杨桥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利嘉大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#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乐喜牛餐饮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仁文大儒世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地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#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以庆服装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南营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好美味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都财经广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东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汇德丰拍卖行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都会花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音乐百度量贩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TV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一中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先施大厦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海岸餐饮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闽都大厦一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东烟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山野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梅峰路华雄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老年医院病房楼、门诊综合楼工程（一期）工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北环中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陆羽园茶艺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黎明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恒利源投资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一北路正祥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#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东门澡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普罗蜜思婚纱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八一七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冠亚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九九养生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华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鑫满大厦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亚舞蹈瑜伽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桥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禾美（上海）投资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温泉街道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置地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小希尔屯招待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仙塔街新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魔方船运服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营迹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闽鹭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圣庙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喜来登装饰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洪山园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新赛亚教育培训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福飞路上底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玖零印象厨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元帅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昆山投资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国际大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4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;SimSun" w:hAnsi="宋体;SimSun" w:eastAsia="宋体;SimSun" w:cs="宋体;SimSun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Administrator</cp:lastModifiedBy>
  <dcterms:modified xsi:type="dcterms:W3CDTF">2013-01-17T17:24:00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9E30FFC0A4D239A07238B3EA742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