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商务发展资金管理信息系统数据采集表</w:t>
      </w:r>
    </w:p>
    <w:tbl>
      <w:tblPr>
        <w:tblW w:w="1545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134"/>
        <w:gridCol w:w="1417"/>
        <w:gridCol w:w="1276"/>
        <w:gridCol w:w="1701"/>
        <w:gridCol w:w="851"/>
        <w:gridCol w:w="850"/>
        <w:gridCol w:w="851"/>
        <w:gridCol w:w="850"/>
        <w:gridCol w:w="2126"/>
      </w:tblGrid>
      <w:tr>
        <w:trPr>
          <w:trHeight w:val="14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单位全称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不能为空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项目名称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（不能为空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支持金额（元）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（仅支持数字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 xml:space="preserve">统一信用代码 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（仅支持数字和字母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组织代码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（仅支持数字和字母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海关编码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（仅支持数字和字母和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t>"-"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单位性质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（进出口经营企业、无进出口经营企业、事业单位、社会团体、行政单位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所属省级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各地市、省本级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所属地市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九市和平潭综合实验区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所属区县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不能为空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开户银行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不能为空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银行账号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不能为空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填写规则：所有企业“统一信用代码和组织代码”必须二选一填写；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  <w:t xml:space="preserve">          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若单位性质为“进出口经营企业”，则海关编码必须填写；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br/>
              <w:t xml:space="preserve">          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除统一信用代码、组织代码、海关编码外，其他项都必填；</w:t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7:29:00Z</dcterms:created>
  <dc:creator>administrator</dc:creator>
  <dc:description/>
  <dc:language>en-US</dc:language>
  <cp:lastModifiedBy>林铭</cp:lastModifiedBy>
  <cp:lastPrinted>2022-06-30T09:41:00Z</cp:lastPrinted>
  <dcterms:modified xsi:type="dcterms:W3CDTF">2024-01-02T09:1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