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exact" w:line="520"/>
        <w:ind w:left="-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ind w:firstLine="1608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高校毕业生社会保险补助申请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sz w:val="28"/>
          <w:szCs w:val="28"/>
        </w:rPr>
        <w:tab/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                           </w:t>
      </w:r>
      <w:r>
        <w:rPr>
          <w:rFonts w:ascii="仿宋_GB2312" w:hAnsi="仿宋_GB2312" w:cs="Arial" w:eastAsia="仿宋_GB2312"/>
          <w:bCs/>
          <w:sz w:val="28"/>
          <w:szCs w:val="28"/>
        </w:rPr>
        <w:t>申请时间：     年    月    日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980"/>
        <w:gridCol w:w="1440"/>
        <w:gridCol w:w="1980"/>
        <w:gridCol w:w="1440"/>
      </w:tblGrid>
      <w:tr>
        <w:trPr>
          <w:trHeight w:val="928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姓 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身份证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号码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毕业院校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及专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档案存放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机构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事代理协议书签订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ind w:firstLine="28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工作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单 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劳动合同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起止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保缴交地及起始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单位联系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电话联系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0" w:after="2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个人联系</w:t>
            </w:r>
          </w:p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电话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邮  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520" w:before="280" w:after="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发放补贴费存折卡号及开户银行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个人简历</w:t>
            </w:r>
          </w:p>
        </w:tc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承   诺</w:t>
            </w:r>
          </w:p>
        </w:tc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本人同意由社保部门提供个人缴交社保情况有关数据，以便于发放补贴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申请人签名：</w:t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lineRule="exact" w:line="5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4:00Z</dcterms:created>
  <dc:creator>微软用户</dc:creator>
  <dc:description/>
  <cp:keywords/>
  <dc:language>en-US</dc:language>
  <cp:lastModifiedBy>微软用户</cp:lastModifiedBy>
  <cp:lastPrinted>2012-05-24T15:45:00Z</cp:lastPrinted>
  <dcterms:modified xsi:type="dcterms:W3CDTF">2012-05-24T07:46:00Z</dcterms:modified>
  <cp:revision>2</cp:revision>
  <dc:subject/>
  <dc:title>附件1</dc:title>
</cp:coreProperties>
</file>