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3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福州市机关工作人员年度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考核优秀等次比例使用申报表</w:t>
      </w:r>
    </w:p>
    <w:p>
      <w:pPr>
        <w:pStyle w:val="Normal"/>
        <w:jc w:val="center"/>
        <w:rPr/>
      </w:pPr>
      <w:r>
        <w:rPr/>
        <w:t>（</w:t>
      </w:r>
      <w:r>
        <w:rPr/>
        <w:t>2015</w:t>
      </w:r>
      <w:r>
        <w:rPr/>
        <w:t>年度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2835"/>
        <w:gridCol w:w="2552"/>
        <w:gridCol w:w="2516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有在编人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际参加考核人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等次比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评定为优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等次的人员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年何月受何种称号的综合性表彰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  章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  <w:tr>
        <w:trPr>
          <w:trHeight w:val="29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0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  章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pacing w:lineRule="exact" w:line="400"/>
        <w:ind w:left="840" w:hanging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备注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拟评定为优秀等次的人员数按四舍五入掌握；需要说明的情况请在呈报单位意见栏内写明；</w:t>
      </w:r>
    </w:p>
    <w:p>
      <w:pPr>
        <w:pStyle w:val="Normal"/>
        <w:spacing w:lineRule="exact" w:line="400"/>
        <w:ind w:left="841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此表一式两份，呈报单位和审批机关各一份。</w:t>
      </w:r>
    </w:p>
    <w:p>
      <w:pPr>
        <w:pStyle w:val="Normal"/>
        <w:spacing w:lineRule="exact" w:line="400"/>
        <w:ind w:left="84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呈报时请附表彰决定等有关材料复印件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0:57:00Z</dcterms:created>
  <dc:creator>cf</dc:creator>
  <dc:description/>
  <cp:keywords/>
  <dc:language>en-US</dc:language>
  <cp:lastModifiedBy>微软用户</cp:lastModifiedBy>
  <dcterms:modified xsi:type="dcterms:W3CDTF">2016-01-12T0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