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eastAsia="zh-CN"/>
        </w:rPr>
      </w:pPr>
      <w:r>
        <w:rPr>
          <w:rFonts w:eastAsia="黑体"/>
          <w:bCs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eastAsia="zh-CN"/>
        </w:rPr>
      </w:pPr>
      <w:r>
        <w:rPr>
          <w:rFonts w:eastAsia="黑体"/>
          <w:bCs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福州第二十五中学扩建项目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cs="Times New Roman" w:eastAsia="Times New Roman"/>
          <w:b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Cs w:val="32"/>
          <w:u w:val="single"/>
          <w:lang w:eastAsia="zh-CN"/>
        </w:rPr>
        <w:t>福州第二十五中学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  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  <w:lang w:val="en-US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>福州市城乡</w:t>
      </w:r>
      <w:r>
        <w:rPr>
          <w:rFonts w:ascii="仿宋" w:hAnsi="仿宋" w:cs="仿宋" w:eastAsia="仿宋"/>
          <w:szCs w:val="32"/>
          <w:u w:val="single"/>
          <w:lang w:eastAsia="zh-CN"/>
        </w:rPr>
        <w:t>建设局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  <w:lang w:val="en-US"/>
        </w:rPr>
      </w:pPr>
      <w:r>
        <w:rPr>
          <w:rFonts w:eastAsia="微软雅黑"/>
          <w:b/>
          <w:u w:val="single"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highlight w:val="none"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highlight w:val="none"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086"/>
        <w:gridCol w:w="89"/>
        <w:gridCol w:w="105"/>
        <w:gridCol w:w="597"/>
        <w:gridCol w:w="124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福州第二十五中学扩建项目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福州市六一中路福州第二十五中学内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10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-1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、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B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6947.4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0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  <w:t>5</w:t>
            </w:r>
            <w:r>
              <w:rPr>
                <w:rFonts w:eastAsia="仿宋" w:cs="仿宋" w:ascii="仿宋" w:hAnsi="仿宋"/>
                <w:bCs/>
                <w:kern w:val="2"/>
                <w:szCs w:val="24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both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30"/>
                <w:szCs w:val="22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2"/>
                <w:lang w:val="en-US" w:eastAsia="zh-CN"/>
              </w:rPr>
              <w:t>福州第二十五中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台江区六一中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467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 福州二十五中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2"/>
                <w:lang w:val="en-US" w:eastAsia="zh-CN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76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76" w:leader="none"/>
              </w:tabs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高新区乌龙江南大道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50011</w:t>
            </w:r>
          </w:p>
        </w:tc>
      </w:tr>
      <w:tr>
        <w:trPr>
          <w:trHeight w:val="752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50011</w:t>
            </w:r>
          </w:p>
        </w:tc>
      </w:tr>
      <w:tr>
        <w:trPr>
          <w:trHeight w:val="621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福州建工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福州市台江区福新路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31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福州弘信工程监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</w:rPr>
              <w:t>/</w:t>
            </w:r>
          </w:p>
        </w:tc>
      </w:tr>
      <w:tr>
        <w:trPr>
          <w:trHeight w:val="713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福州市晋安区新店镇磐石路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号时代广场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座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  <w:tr>
        <w:trPr>
          <w:trHeight w:val="440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金强（福建）建材科技股份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福州市长乐市潭头镇金福路二刘村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4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本项目位于福州市六一中路福州第二十五中学校内。项目总计容建筑面积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6447.09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平方米。其中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-1#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综合楼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、综合楼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B)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作为一个评价单体预认定为装配式建筑，装配式建造的计容建筑面积为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6947.44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平方米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采用建筑装配式方式建造面积占比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4.1%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，满足土地出让合同预制装配式建筑计容面积不小于总计容建筑面积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0%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的要求。</w:t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本项目于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07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2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日取得建设用地规划许可证，</w:t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许可证编号：地字第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50100202200080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号。</w:t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本工程施工图设计文件已通过审图机构审查。</w:t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审查机构：福建省星华图审咨询有限公司。</w:t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合格证编号：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501032202160101-TX-003</w:t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1"/>
              <w:spacing w:lineRule="auto" w:line="360"/>
              <w:ind w:firstLine="420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759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要求本工程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-1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、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B)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装配式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叠合楼板、预制内墙板；柱、墙等其余混凝土采用现浇方式，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575"/>
              <w:gridCol w:w="1383"/>
              <w:gridCol w:w="1281"/>
              <w:gridCol w:w="1378"/>
              <w:gridCol w:w="760"/>
              <w:gridCol w:w="881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单体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4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总分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配率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-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、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B)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30.6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52.6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  <w:t>53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，申请本工程在设计阶段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装配式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认定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</w:rPr>
              <w:t>290~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（仅用于阳台处）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86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1992"/>
              <w:gridCol w:w="1491"/>
              <w:gridCol w:w="1950"/>
              <w:gridCol w:w="1441"/>
            </w:tblGrid>
            <w:tr>
              <w:trPr>
                <w:trHeight w:val="545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构件评价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-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val="en-US" w:eastAsia="zh-CN"/>
                    </w:rPr>
                    <w:t>、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B)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4710.91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8655.31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78.9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28.9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装配式建筑设计标准化、模数化：本项目不存在不符合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基本模数整倍数的轴线尺寸，不存在不符合扩大模数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3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整倍数的楼梯间开间及进深的轴线尺寸，不存在不符合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基本模数整倍数的层高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4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得分计算：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1-1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A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、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B)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60*2620*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2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分别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7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主体结构总得分分别为：</w:t>
            </w:r>
          </w:p>
          <w:tbl>
            <w:tblPr>
              <w:tblW w:w="9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7"/>
              <w:gridCol w:w="1434"/>
              <w:gridCol w:w="1433"/>
              <w:gridCol w:w="1317"/>
              <w:gridCol w:w="1179"/>
              <w:gridCol w:w="1437"/>
              <w:gridCol w:w="1196"/>
            </w:tblGrid>
            <w:tr>
              <w:trPr>
                <w:trHeight w:val="545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梁、板、楼梯、空调板等水平构件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现浇竖向构件采用装配式模板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设计标准化、模数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部品部件通用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减震隔震技术集成应用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1-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、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B)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ind w:firstLine="240"/>
                    <w:jc w:val="both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28.9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1.7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val="en-US" w:eastAsia="zh-CN"/>
                    </w:rPr>
                    <w:t>30.6</w:t>
                  </w:r>
                </w:p>
              </w:tc>
            </w:tr>
          </w:tbl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主体结构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  <w:p>
            <w:pPr>
              <w:pStyle w:val="21"/>
              <w:spacing w:before="0" w:after="120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建设单位承诺</w:t>
            </w:r>
            <w:r>
              <w:rPr>
                <w:rFonts w:ascii="仿宋" w:hAnsi="仿宋" w:cs="仿宋" w:eastAsia="仿宋"/>
                <w:sz w:val="24"/>
                <w:szCs w:val="24"/>
              </w:rPr>
              <w:t>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和轻钢龙骨墙板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1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占比计算过程如下：</w:t>
            </w:r>
          </w:p>
          <w:tbl>
            <w:tblPr>
              <w:tblW w:w="80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1"/>
              <w:gridCol w:w="1550"/>
              <w:gridCol w:w="1338"/>
              <w:gridCol w:w="2121"/>
              <w:gridCol w:w="1191"/>
            </w:tblGrid>
            <w:tr>
              <w:trPr>
                <w:trHeight w:val="545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1-1#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bCs/>
                      <w:sz w:val="24"/>
                      <w:szCs w:val="24"/>
                      <w:lang w:eastAsia="zh-CN"/>
                    </w:rPr>
                    <w:t>、综合楼</w:t>
                  </w:r>
                  <w:r>
                    <w:rPr>
                      <w:rFonts w:eastAsia="仿宋" w:cs="仿宋" w:ascii="仿宋" w:hAnsi="仿宋"/>
                      <w:bCs/>
                      <w:sz w:val="24"/>
                      <w:szCs w:val="24"/>
                      <w:lang w:eastAsia="zh-CN"/>
                    </w:rPr>
                    <w:t>B)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497.62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020.93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3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综合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综合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)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-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综合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综合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)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建设单位承诺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且满足</w:t>
            </w: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相关规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组织方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为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总承包模式，此项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1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1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  <w:p>
            <w:pPr>
              <w:pStyle w:val="21"/>
              <w:spacing w:before="0" w:after="120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10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微软雅黑" w:cs="仿宋"/>
                <w:b/>
                <w:b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微软雅黑" w:cs="仿宋" w:ascii="仿宋" w:hAnsi="仿宋"/>
                <w:b/>
                <w:bCs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1-1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A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、综合楼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  <w:t>B)</w:t>
            </w:r>
            <w:r>
              <w:rPr>
                <w:rFonts w:ascii="仿宋" w:hAnsi="仿宋" w:cs="仿宋" w:eastAsia="仿宋"/>
                <w:sz w:val="24"/>
                <w:szCs w:val="24"/>
              </w:rPr>
              <w:t>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关于装配式建筑的要求，申请设计阶段认定为装配式建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第二十五中学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0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该工程预制装配式建筑面积为总计容建筑面积的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4.1%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，满足《福州市人民政府关于加快发展装配式建筑的实施意见（试行）》榕政综〔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号文相关规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该工程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1-1#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综合楼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、综合楼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B)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装配式建筑设计相关资料完整，其主体结构、围护墙和内隔墙、技术创新部分的分值均不低于最低分值要求，单体建筑装配率不低于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，符合《福建省装配式建筑预评价管理办法（试行）》（闽建〔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号）的相关规定，同意该项目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1-1#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综合楼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、综合楼</w:t>
            </w:r>
            <w:r>
              <w:rPr>
                <w:rFonts w:cs="Times New Roman" w:ascii="仿宋_GB2312" w:hAnsi="仿宋_GB2312"/>
                <w:bCs/>
                <w:sz w:val="24"/>
                <w:szCs w:val="24"/>
                <w:lang w:val="en-US" w:eastAsia="zh-CN"/>
              </w:rPr>
              <w:t>B)</w:t>
            </w:r>
            <w:r>
              <w:rPr>
                <w:rFonts w:ascii="仿宋_GB2312" w:hAnsi="仿宋_GB2312" w:cs="Times New Roman"/>
                <w:bCs/>
                <w:sz w:val="24"/>
                <w:szCs w:val="24"/>
                <w:lang w:val="en-US" w:eastAsia="zh-CN"/>
              </w:rPr>
              <w:t>设计阶段预评价为装配式建筑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名单：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夏  昌   福州市规划设计研究院集团有限公司    教授级高工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林缄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福建省建筑设计研究院有限公司        教授级高工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林秀英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建功施工图审查有限公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高级工程师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sz w:val="36"/>
      <w:szCs w:val="36"/>
    </w:rPr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Font01">
    <w:name w:val="font01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1">
    <w:name w:val="纯文本1"/>
    <w:basedOn w:val="Normal"/>
    <w:qFormat/>
    <w:pPr/>
    <w:rPr>
      <w:rFonts w:ascii="宋体" w:hAnsi="宋体" w:cs="宋体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3:31:00Z</dcterms:created>
  <dc:creator>x3034</dc:creator>
  <dc:description/>
  <dc:language>en-US</dc:language>
  <cp:lastModifiedBy>陈弘扬</cp:lastModifiedBy>
  <cp:lastPrinted>2022-07-11T10:27:00Z</cp:lastPrinted>
  <dcterms:modified xsi:type="dcterms:W3CDTF">2023-11-16T08:02:58Z</dcterms:modified>
  <cp:revision>10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FF3B4AB624B2AA20A688F76D0E42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