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附件</w:t>
      </w:r>
      <w:r>
        <w:rPr>
          <w:sz w:val="24"/>
          <w:lang w:val="en-US" w:eastAsia="zh-CN"/>
        </w:rPr>
        <w:t>1</w:t>
      </w:r>
    </w:p>
    <w:p>
      <w:pPr>
        <w:pStyle w:val="Normal"/>
        <w:widowControl/>
        <w:jc w:val="center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87475</wp:posOffset>
                </wp:positionH>
                <wp:positionV relativeFrom="paragraph">
                  <wp:posOffset>581660</wp:posOffset>
                </wp:positionV>
                <wp:extent cx="769302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30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3000"/>
                              <w:gridCol w:w="3270"/>
                              <w:gridCol w:w="2707"/>
                              <w:gridCol w:w="2520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2115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闽侯县消防救援大队“双随机、一公开”消防监督抽查计划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月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2115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left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检查对象名称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单位地址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检查期限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实施检查机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农村信用合作联社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甘蔗镇入城路北侧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兴多惠超市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青口镇前街村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452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轩辉置业有限公司（南通永嘉天地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-2#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楼永辉超市  ）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南通镇罗洲村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甘蔗国色倾城娱乐俱乐部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甘蔗街道滨江西大道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68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建滴咚共享科技股份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高新区万能研发中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#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楼第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建榕泰商务酒店投资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青口镇祥宏中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66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中国移动通信集团福建有限公司闽侯分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甘蔗镇入城路中段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49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市三日实业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甘蔗街道十字、长江村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A10#-A12#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S3#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S5#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楼三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甘蔗星动力量贩音乐厅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世贸滨江新城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A1-2#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楼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第二医院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尚干镇桥头东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宸宁装饰工程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南屿镇乌龙江南大道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79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信通国际中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楼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层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812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室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业新家居制造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甘蔗街道陈店湖工业区过浦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建惠林机械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青口镇杨厝村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建宜美智能科技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高新区南屿镇智慧大道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宜美智能产业园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楼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楼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楼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建勃莱特彩焰工艺品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竹岐乡苏洋村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建省光辉文化传媒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软件园五期动漫二期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H#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建省闽侯县华源工艺品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尚干镇祥宏中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南屿舞迪浪吧娱乐城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南屿旗山仿古商贸街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鑫金悦大酒店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市闽侯县青口镇新城西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58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建鑫昌恒建设工程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上街镇科技东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华建大厦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#19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层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901-2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室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白沙腾达工艺厂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荆溪镇徐家村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66-1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万盛精密钢管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祥谦镇枕峰工业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环境卫生管理所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甘蔗街道五福村、大元村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金福加油站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鸿尾乡下岐村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鑫天乐娱乐有限责任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南通镇海峡鑫天地超市第三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中国电信股份有限公司闽侯分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甘蔗镇街心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42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重阳养老院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荆溪镇荔园度假村内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建新华都综合百货有限公司闽侯上街分店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上街镇邱阳东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5#6#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天华工艺品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南屿镇新联村岭东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68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海盛环球（福建）物流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建省福州市闽侯县荆溪镇荆溪村永丰社区杜坞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42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支应居餐饮管理有限责任公司闽侯县上街分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上街镇国宾大道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33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博仕后家园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区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-2#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层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10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商业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建省未成年犯管教所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南屿镇窗厦村悬钟山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艺泉工艺品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荆溪镇徐家村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市闽侯开思网宇天使在线网吧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荆溪镇关口村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64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平行健身服务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上街镇永嘉天地购物广场二楼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大学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上街大学城学园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建省鑫诚兴家具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竹岐乡苏洋村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市闽侯县威斯健身服务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上街镇工贸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88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阳光理想城丹宁顿小镇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57#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医院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甘蔗城关入口处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江口腾达液化石油气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南屿镇江口村青洲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东鸿音乐会所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青口镇付竹村富竹大厦三楼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春天影城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上街镇国宾大道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68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永辉城市生活广场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6#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第四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建师范大学旗山校区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 xml:space="preserve">闽侯上街大学城 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州闽侯维乐口腔门诊部有限责任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建省福州市闽侯县甘蔗街道昙石山大道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36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闽侯万家广场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楼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层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01/202/203/205;7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楼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01/202/203/205/206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商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福建豪峰金属制品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祥谦镇辅翼村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舒豪家具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南屿镇后山村（旗山工业区）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甘蔗中心小学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甘蔗街道滨城大道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68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南屿元峰小学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闽侯县南屿镇元峰村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0.1-2023.10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5.75pt;height:595.3pt;mso-wrap-distance-left:9pt;mso-wrap-distance-right:9pt;mso-wrap-distance-top:0pt;mso-wrap-distance-bottom:0pt;margin-top:45.8pt;mso-position-vertical-relative:text;margin-left:109.25pt;mso-position-horizontal-relative:page">
                <v:fill opacity="0f"/>
                <v:textbox inset="0in,0in,0in,0in">
                  <w:txbxContent>
                    <w:tbl>
                      <w:tblPr>
                        <w:tblW w:w="121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3000"/>
                        <w:gridCol w:w="3270"/>
                        <w:gridCol w:w="2707"/>
                        <w:gridCol w:w="2520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12115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闽侯县消防救援大队“双随机、一公开”消防监督抽查计划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月）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2115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left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检查对象名称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单位地址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检查期限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实施检查机构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农村信用合作联社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甘蔗镇入城路北侧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兴多惠超市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青口镇前街村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452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轩辉置业有限公司（南通永嘉天地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-2#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楼永辉超市  ）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南通镇罗洲村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甘蔗国色倾城娱乐俱乐部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甘蔗街道滨江西大道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68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建滴咚共享科技股份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高新区万能研发中心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#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楼第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建榕泰商务酒店投资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青口镇祥宏中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66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中国移动通信集团福建有限公司闽侯分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甘蔗镇入城路中段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49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市三日实业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甘蔗街道十字、长江村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A10#-A12#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S3#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S5#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楼三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甘蔗星动力量贩音乐厅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世贸滨江新城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A1-2#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楼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第二医院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尚干镇桥头东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宸宁装饰工程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南屿镇乌龙江南大道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79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信通国际中心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楼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层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812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室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业新家居制造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甘蔗街道陈店湖工业区过浦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建惠林机械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青口镇杨厝村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建宜美智能科技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高新区南屿镇智慧大道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宜美智能产业园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楼、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楼、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楼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建勃莱特彩焰工艺品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竹岐乡苏洋村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建省光辉文化传媒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软件园五期动漫二期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H#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楼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建省闽侯县华源工艺品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尚干镇祥宏中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南屿舞迪浪吧娱乐城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南屿旗山仿古商贸街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鑫金悦大酒店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市闽侯县青口镇新城西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58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建鑫昌恒建设工程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上街镇科技东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华建大厦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#19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层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901-2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室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白沙腾达工艺厂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荆溪镇徐家村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66-1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万盛精密钢管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祥谦镇枕峰工业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环境卫生管理所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甘蔗街道五福村、大元村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金福加油站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鸿尾乡下岐村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鑫天乐娱乐有限责任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南通镇海峡鑫天地超市第三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中国电信股份有限公司闽侯分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甘蔗镇街心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42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重阳养老院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荆溪镇荔园度假村内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建新华都综合百货有限公司闽侯上街分店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上街镇邱阳东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5#6#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天华工艺品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南屿镇新联村岭东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68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海盛环球（福建）物流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建省福州市闽侯县荆溪镇荆溪村永丰社区杜坞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42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支应居餐饮管理有限责任公司闽侯县上街分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上街镇国宾大道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33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博仕后家园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区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-2#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楼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层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10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商业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建省未成年犯管教所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南屿镇窗厦村悬钟山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艺泉工艺品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荆溪镇徐家村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市闽侯开思网宇天使在线网吧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荆溪镇关口村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64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平行健身服务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上街镇永嘉天地购物广场二楼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大学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上街大学城学园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建省鑫诚兴家具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竹岐乡苏洋村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市闽侯县威斯健身服务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上街镇工贸路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88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阳光理想城丹宁顿小镇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57#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医院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甘蔗城关入口处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江口腾达液化石油气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南屿镇江口村青洲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东鸿音乐会所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青口镇付竹村富竹大厦三楼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春天影城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上街镇国宾大道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68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永辉城市生活广场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6#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第四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建师范大学旗山校区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闽侯上街大学城 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州闽侯维乐口腔门诊部有限责任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建省福州市闽侯县甘蔗街道昙石山大道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36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闽侯万家广场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楼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层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01/202/203/205;7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楼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01/202/203/205/206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商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福建豪峰金属制品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祥谦镇辅翼村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舒豪家具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南屿镇后山村（旗山工业区）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甘蔗中心小学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甘蔗街道滨城大道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68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南屿元峰小学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闽侯县南屿镇元峰村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0.1-2023.10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Font11">
    <w:name w:val="font11"/>
    <w:basedOn w:val="Style13"/>
    <w:qFormat/>
    <w:rPr>
      <w:rFonts w:ascii="Courier New" w:hAnsi="Courier New" w:cs="Courier New"/>
      <w:i w:val="false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Style14">
    <w:name w:val="批注框文本"/>
    <w:basedOn w:val="Normal"/>
    <w:next w:val="311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徐玲</cp:lastModifiedBy>
  <cp:lastPrinted>2023-04-03T09:01:00Z</cp:lastPrinted>
  <dcterms:modified xsi:type="dcterms:W3CDTF">2023-11-06T01:42:43Z</dcterms:modified>
  <cp:revision>35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626DC06070469B9F680BD763F65FBF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