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7"/>
        <w:gridCol w:w="3788"/>
        <w:gridCol w:w="3178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福清市消防救援大队“双随机、一公开”消防监督抽查计划（</w:t>
            </w:r>
            <w:r>
              <w:rPr>
                <w:rFonts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月份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抽查单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地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实施检查机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海口海桥食品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海口镇东岐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沙浦鑫城酒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沙埔镇沙浦村路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锦绣置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真路与沈海高速公路交界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光财产保险股份有限公司福清支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福清万达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昌龙超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渔溪镇虞阳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密思牛餐饮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福和万达广场室内步行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中瑞国际影视投资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福和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红博学校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阳下街道立交桥边福飞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银行股份有限公司福州分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清昌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冠发国际新城商业综合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登峰鞋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镜洋镇齐云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路童心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路街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三山日星旅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清市三山镇前薛村东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渔溪东明招待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清市渔溪镇渔溪村车头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鑫明亮光电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渔溪镇渔溪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路亿童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路街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路点点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路街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福百佳超市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镇龙东村龙山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绿金纸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江阴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能电气（福清）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融侨经济技术开发区（宏路街道周店村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长德蛋白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元洪投资区（福清市城头镇梁厝村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城头福星加油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城头镇炎闹顶县道海城（旧）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丽城音乐会所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福清市高山镇高山村海华世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环球昌龙超市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玉屏街道后埔街环球广场一层及负一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永丰茶叶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福怡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南轩茶叶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锦绣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青山美食坊加州城分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音西村加州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新厝鑫新火锅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新厝镇界下村新江路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东张百灵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东张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清市榕英贸易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音西村福塘路新华星商住楼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面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大棵树涂料制造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新厝镇过桥山出口加工区围网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益洋化工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镜洋镇镜洋村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融鑫海生物技术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镜洋镇工业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永强力加动力设备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阳下街道洪宽工业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凯励物业有限公司（凯景新天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-19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镇音西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财森建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市元洪投资区城头镇山下村段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蔡菜网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阳下溪头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乐动体育场材料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福清市上迳镇工业区福清市华盛包装有限公司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融城清心茶叶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加州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豪歌音乐会所（已拆迁停业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东门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新港快捷酒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江阴天使达储运有限公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综合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凯景新天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镇音西村、瑶峰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新网络网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清市渔溪镇江阴路中国银行隔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水立方休闲会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石竹街道福平路福华花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二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凯悦公寓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高山镇侨乡小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华颖箱包材料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阳下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张镇半岭中心加油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东张镇半岭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渔溪黄檗山万福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渔溪镇联华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基督教融北堂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融城清荣花园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渔溪苏田小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渔溪镇苏田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百奇汇电子游戏机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州市福清市音西街道福和万达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F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州京东方光电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融侨经济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三华学校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宏路元洪路北侧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谊华水产品食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龙田龙进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爹地宝贝股份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新厝镇出口加工区爹地宝贝股份有限公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裕荣汇万达广场商业管理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福和大道东侧（音西街道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宇邦纺织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元洪投资区（城头镇）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歌潮娱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清荣大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万达广场三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龙田在水一方洗浴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龙田镇上一村（积库口）福清市中发汽车配件有限公司办公楼四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国际商务展销广场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西门元洪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宏港纺织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城头镇元洪投资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力峰机械实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新厝镇出口加工区围网外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中德能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江阴经济开发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一中新校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音西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农业职业技术学院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镜洋镇红星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农家宴酒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福清市渔溪镇福厦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民生银行股份有限公司福州福清支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清市音西街道裕荣汇一层民生银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0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dc:language>en-US</dc:language>
  <cp:lastModifiedBy>Administrator</cp:lastModifiedBy>
  <cp:lastPrinted>2021-05-31T15:58:00Z</cp:lastPrinted>
  <dcterms:modified xsi:type="dcterms:W3CDTF">2023-09-27T08:33:4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B2A647F11414DB0865BF3C8CEEE72</vt:lpwstr>
  </property>
  <property fmtid="{D5CDD505-2E9C-101B-9397-08002B2CF9AE}" pid="3" name="KSOProductBuildVer">
    <vt:lpwstr>2052-11.1.0.10577</vt:lpwstr>
  </property>
  <property fmtid="{D5CDD505-2E9C-101B-9397-08002B2CF9AE}" pid="4" name="commondata">
    <vt:lpwstr>commondata</vt:lpwstr>
  </property>
</Properties>
</file>