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0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38"/>
        <w:gridCol w:w="4215"/>
        <w:gridCol w:w="2881"/>
        <w:gridCol w:w="2106"/>
      </w:tblGrid>
      <w:tr>
        <w:trPr>
          <w:trHeight w:val="624" w:hRule="atLeast"/>
        </w:trPr>
        <w:tc>
          <w:tcPr>
            <w:tcW w:w="14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闽清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对象名称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单位地址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期限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实施检查机构</w:t>
            </w:r>
          </w:p>
        </w:tc>
      </w:tr>
      <w:tr>
        <w:trPr>
          <w:trHeight w:val="16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八闽商场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白中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镇客来香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镇榕星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盛宏酒家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下祝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15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仁溪幼儿园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仁溪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必卿水暖配件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镇上铺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空间新象宾馆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桔林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独一处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桔林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华特美酒楼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桔林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汇雅园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下祝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就知道吃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桔林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伟明餐馆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金沙镇金沙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布谊斯酒楼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白中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辉煌旅社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金沙镇三太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上莲周盛加油站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上莲乡莲埔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省璜冬妹酒家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省璜镇省璜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乐轩酒家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商贸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镇初级中学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镇白南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鑫达宾馆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市场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新多又好生鲜超市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过洋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雄江能法食杂店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雄江镇梅雄村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春玉服装店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下祝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荣华建材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西大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县双棱木业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城关南山里工业开发区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密格服装加工店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南山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闽都宾馆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竹中情脚底世界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园丁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埔小学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埔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总医院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南山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人民检察院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溪口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石化森美（福建）石油有限公司福州闽清梅城加油站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西门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金太阳老年公寓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茶枳岭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启源大酒店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城关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鼎冠服装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白金工业园区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73" w:right="1440" w:gutter="0" w:header="0" w:top="1230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3:24:00Z</dcterms:created>
  <dc:creator>lenovo</dc:creator>
  <dc:description/>
  <dc:language>en-US</dc:language>
  <cp:lastModifiedBy>Administrator</cp:lastModifiedBy>
  <dcterms:modified xsi:type="dcterms:W3CDTF">2023-09-26T02:39:4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9D7BF8796046D5AE76F3E41AF0E67A</vt:lpwstr>
  </property>
  <property fmtid="{D5CDD505-2E9C-101B-9397-08002B2CF9AE}" pid="3" name="KSOProductBuildVer">
    <vt:lpwstr>2052-11.1.0.10577</vt:lpwstr>
  </property>
</Properties>
</file>