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福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知茶善用茶叶贸易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一颗星浦下幼儿园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盖山镇浦下村福州东部新城社会保障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禾盛粮油食品有限公司仓山区上藤路分店有限责任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万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牛牛艺术培训学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大道南侧、盘屿路东侧奥体阳光花园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滨仓山老龄公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槐荫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店美发美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菲越服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福建省福州市仓山区万春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守军铝合金不锈钢加工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菖浦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前山房地产开发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林浦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凯达日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井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空时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六一南路明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年年兴家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厦村村口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凯悦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花溪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德明建材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林产品市场内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林尧朱农产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城门村城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蘑菇场内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辉物流集团有限公司福州仓山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叶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老杜火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与闽江大道交叉口福州红星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冠业房地产开发有限公司（晋安区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晋安区新店镇桂山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味大排档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百花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双凤童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六一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康山宝岛眼镜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康山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湾新城冬阳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台屿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山新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南台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濂水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信泰钱隆房地产开发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阵坂村金山投资区综合楼三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创名居二期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浦上金洲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支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教育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洪湾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市建设综合开发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螺洲镇杜园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思明教育培训中心仓山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观井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聚龙明珠大厦四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三新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万里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九如坊酒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太平洋市场边窑花井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印尼服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莉荟大酒廊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潘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漳州宇杰智能包装设备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盐业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安村万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仓山镇首山路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欣隆盛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状元府小区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公园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湖新城二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南二环路铺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月亮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胪雷村东阳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在名车修理厂、彬致名车修理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福州鼎坚体育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湾路海峡奥体综合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1-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德享园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万达广场室内街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邮政局白湖亭邮电支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湖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树志工程建设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区南江滨大道南侧、连江南路西侧港头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联邦建设房地产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江边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渔隆丰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潘墩路西侧闽江世纪金源购物中心三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J-SP-0-F3-0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聚龙明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#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井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聚龙明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井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城市客运站运营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南二环快速路东侧，双湖高架桥以北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地铁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江口站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豆维美添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闽江大道与浦上大道交叉口红星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1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来来来茶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朝阳路北侧六一南路东侧中庚红鼎天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修远培训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烟台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庚红鼎天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阳路北侧，六一南路东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香江枫景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洁雅餐具消毒服务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屿宅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勇腾体育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胪雷新城三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裙房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橡树湾家园物业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花溪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纸一包装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先农工业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前山房地产开发有限公司临江新天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段地块七（一期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-7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中档路东侧港头河南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礼勇闽运汽车票代售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白湖亭客运站楼下店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德胜桌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施埔后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枫华教育科技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滨海嘉年华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福州市地益内燃机制造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鳌头凤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四大名补教育培训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首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滨海嘉年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大厦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和园沿街店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品来食品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坂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酒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渡融侨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网者归来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建新镇金山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山工业区生活配套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、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兰棋牌室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春二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云昌的物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义序物流有限公司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庚集团建筑工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平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车陪韩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欣隆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Colin</cp:lastModifiedBy>
  <cp:lastPrinted>2023-04-21T16:22:00Z</cp:lastPrinted>
  <dcterms:modified xsi:type="dcterms:W3CDTF">2024-04-12T08:0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9A7F00FFD41A8945156370ACE6E17</vt:lpwstr>
  </property>
  <property fmtid="{D5CDD505-2E9C-101B-9397-08002B2CF9AE}" pid="3" name="KSOProductBuildVer">
    <vt:lpwstr>2052-11.8.2.11473</vt:lpwstr>
  </property>
</Properties>
</file>