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3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霍口旗杆厝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永同信小区</w:t>
            </w:r>
            <w:r>
              <w:rPr/>
              <w:t>D2#</w:t>
            </w:r>
            <w:r>
              <w:rPr/>
              <w:t>楼</w:t>
            </w:r>
            <w:r>
              <w:rPr/>
              <w:t>19#-21#</w:t>
            </w:r>
            <w:r>
              <w:rPr/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鉴江镇陈治梅饭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小获村新村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卡奴琦服装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南溪河南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宇皓食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西兰乡洋坪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金泰富桥足浴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飞竹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汇源春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</w:t>
            </w:r>
            <w:r>
              <w:rPr>
                <w:lang w:val="en-US" w:eastAsia="zh-CN"/>
              </w:rPr>
              <w:t>岐</w:t>
            </w:r>
            <w:r>
              <w:rPr/>
              <w:t>后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大自然食品开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凤山镇莲花西区</w:t>
            </w:r>
            <w:r>
              <w:rPr/>
              <w:t>14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共罗源县老干部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凤山镇凤南西路</w:t>
            </w:r>
            <w:r>
              <w:rPr/>
              <w:t>19</w:t>
            </w:r>
            <w:r>
              <w:rPr/>
              <w:t>号</w:t>
            </w:r>
            <w:r>
              <w:rPr/>
              <w:t>002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柔谦文化传播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起步镇兰田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飞竹镇集镇新区</w:t>
            </w:r>
            <w:r>
              <w:rPr/>
              <w:t>1#</w:t>
            </w:r>
            <w:r>
              <w:rPr/>
              <w:t>、</w:t>
            </w:r>
            <w:r>
              <w:rPr/>
              <w:t>2#</w:t>
            </w:r>
            <w:r>
              <w:rPr/>
              <w:t>、</w:t>
            </w:r>
            <w:r>
              <w:rPr/>
              <w:t>3#</w:t>
            </w:r>
            <w:r>
              <w:rPr/>
              <w:t>、</w:t>
            </w:r>
            <w:r>
              <w:rPr/>
              <w:t>5#</w:t>
            </w:r>
            <w:r>
              <w:rPr/>
              <w:t>、</w:t>
            </w:r>
            <w:r>
              <w:rPr/>
              <w:t>6#</w:t>
            </w:r>
            <w:r>
              <w:rPr/>
              <w:t>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福州市罗源县松山镇江滨南路</w:t>
            </w:r>
            <w:r>
              <w:rPr/>
              <w:t>2</w:t>
            </w:r>
            <w:r>
              <w:rPr/>
              <w:t>号世纪金源购物中心</w:t>
            </w:r>
            <w:r>
              <w:rPr/>
              <w:t>C</w:t>
            </w:r>
            <w:r>
              <w:rPr/>
              <w:t>区</w:t>
            </w:r>
            <w:r>
              <w:rPr/>
              <w:t>C1-028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私立</w:t>
            </w:r>
            <w:r>
              <w:rPr>
                <w:lang w:val="en-US" w:eastAsia="zh-CN"/>
              </w:rPr>
              <w:t>岐</w:t>
            </w:r>
            <w:r>
              <w:rPr/>
              <w:t>后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滨海新城风情商业街</w:t>
            </w:r>
            <w:r>
              <w:rPr/>
              <w:t>C2-43</w:t>
            </w:r>
            <w:r>
              <w:rPr/>
              <w:t>门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鑫兴旅馆</w:t>
            </w:r>
            <w:r>
              <w:rPr/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南西路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怡人商务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南大路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皇冠纸业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莲花西区</w:t>
            </w:r>
            <w:r>
              <w:rPr/>
              <w:t>25#</w:t>
            </w:r>
            <w:r>
              <w:rPr/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和丽家居店（个体工商户）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凤南西路</w:t>
            </w:r>
            <w:r>
              <w:rPr/>
              <w:t>42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林春娇小吃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东大路</w:t>
            </w:r>
            <w:r>
              <w:rPr/>
              <w:t>9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山水大酒店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市罗源县开发区松岐路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邮政集团公司福建省罗源县分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滨海新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家富富侨足浴城</w:t>
            </w:r>
            <w:r>
              <w:rPr/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北大路</w:t>
            </w:r>
            <w:r>
              <w:rPr/>
              <w:t>76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古润生态酒店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九大中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新时代网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罗源世纪金源购物中心</w:t>
            </w:r>
            <w:r>
              <w:rPr/>
              <w:t>A2</w:t>
            </w:r>
            <w:r>
              <w:rPr/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永辉超市股份有限公司罗源金源滨海新城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管炳村深水确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世纪金源购物中心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莲花西区</w:t>
            </w:r>
            <w:r>
              <w:rPr/>
              <w:t>16</w:t>
            </w:r>
            <w:r>
              <w:rPr/>
              <w:t>号楼一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人民政府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党校路</w:t>
            </w:r>
            <w:r>
              <w:rPr/>
              <w:t>38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九大人民会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</w:t>
            </w:r>
            <w:r>
              <w:rPr/>
              <w:t>104</w:t>
            </w:r>
            <w:r>
              <w:rPr/>
              <w:t>国道北侧新东方大厦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滨海新城欢乐动漫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永同信小区</w:t>
            </w:r>
            <w:r>
              <w:rPr/>
              <w:t>D2#</w:t>
            </w:r>
            <w:r>
              <w:rPr/>
              <w:t>楼</w:t>
            </w:r>
            <w:r>
              <w:rPr/>
              <w:t>19#-21#</w:t>
            </w:r>
            <w:r>
              <w:rPr/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石油天然气股份有限公司福建福州销售分公司罗源联运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小获村新村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国美电器有限公司罗源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南溪河南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金闽再造烟叶发展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西兰乡洋坪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新东方大酒店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飞竹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dc:language>en-US</dc:language>
  <cp:lastModifiedBy>大栋</cp:lastModifiedBy>
  <dcterms:modified xsi:type="dcterms:W3CDTF">2025-07-03T14:08:34Z</dcterms:modified>
  <cp:revision>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YzYjBkZGNhOWQ1N2VmZjczOGUyN2EzZDExMDE2MjciLCJ1c2VySWQiOiIxOTk4ODYxODUifQ==</vt:lpwstr>
  </property>
</Properties>
</file>