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八十五度（福州）餐饮管理有限公司福州福晟钱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王庄街道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5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福晟钱隆首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地矿建设集团公司（福建地矿科技综合楼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塔头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地球村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福飞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金银城广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福泽物业管理有限公司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长福世家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永欣顺物业服务有限公司（紫阳新苑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豆腐老太餐饮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秀峰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8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鑫延城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茶园街道红星村五四路西斗门四弄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心灵港湾美容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长乐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德克士福盛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新店镇南平西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福盛花园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#-4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连接体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驰成物流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兴投资区福达路中段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#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新新卡拉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OK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舞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飞路西侧新店综合楼五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万蜀源川菜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岳峰镇桂香路桂梅小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金晶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远东村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7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食锦斋餐饮服务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岳峰镇塔头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3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中旺商贸有限公司红光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仓库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岳峰镇岳峰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丰州园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三季夏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鼓山镇招贤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福州鼓山商贸城（现名东方伟业商贸城）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尖端电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鼓山镇福兴大道上洋厂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家门口网络科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新店镇南平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伊施戴尔培训中心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新店镇秀峰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8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闽台广告创意产业园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顺欣物业有限公司（时代景城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鼓楼区中福西湖花园东福楼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中国石化销售有限公司福建福州鳝溪加油站（南站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北三环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永利汇茶具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东二环泰禾城市广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新时尚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鼓山镇金洲新村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缀牌女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坂中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第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L30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万科房地产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福飞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3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壹家快捷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北二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（鑫兴综合楼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前景彩印纸品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连江中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4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禾心汽车服务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古一村竹屿洋南北停车场内房屋西区办公室已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-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夜猫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新店镇泰禾城市广场（三期）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#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7-4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钗姐奶茶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东二环泰禾城市广场（二期）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3#12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商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中石化森美（福建）石油有限公司福州福新加油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新长安支路交叉口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融信房产顾问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三八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回响文化发展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岳峰镇竹屿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东二环泰禾城市广场三期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2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第柒层编号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L701-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的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厦门市万科物业服务有限公司福州市晋安区金域榕郡物业服务中心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福飞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3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百姓好家具商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连江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9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岳峰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大梦敦煌自助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KTV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鼓山镇招贤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东方伟业商业广场四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名门汇娱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鼓山镇后浦村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8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1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群楼三层及主楼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北京世纪星滑冰场俱乐部有限公司福州晋安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王庄街道晋连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福州世欧广场项目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A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座第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西方海悦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塔头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2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综合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-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康和娱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福新路与长乐路交叉口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2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岳峰工贸综合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永辉超市股份有限公司福建福州晋安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华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4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世纪明珠一号楼、二号楼一至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欣爱新物业管理有限公司（福州新慧旧货市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飞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3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廖光宏餐饮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新店镇秀山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-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闽爱文化传媒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晋安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紫光公寓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原王庄紫阳旧屋区改造西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)1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店面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第二实验幼儿园连翔分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鼓山镇连江中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永辉超市股份有限公司福建福州福新八方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新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泛城（福州）物业管理有限公司（铂晶大厦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华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革命历史纪念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福马路下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人民政府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福新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2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第三实验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双溪路一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福晟物业有限公司（福晟大厦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埠兴支路（福兴 投资区内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融信世欧物业服务集团有限公司福州分公司（世欧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B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连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倾城皇家会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六一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实发大厦第一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B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C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及第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6-06T07:43:10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8840</vt:lpwstr>
  </property>
  <property fmtid="{D5CDD505-2E9C-101B-9397-08002B2CF9AE}" pid="4" name="commondata">
    <vt:lpwstr>commondata</vt:lpwstr>
  </property>
</Properties>
</file>