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六都商场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坂东镇湖头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凤凰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井后商贸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州九九投资发展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雄江镇梅雄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潭园小吃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恒盛晶都小区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2#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店面，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3F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卫生院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镇金沙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桔林乡美味坛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上莲乡雪香美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上莲乡上莲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飞跃饭庄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东前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秀吉电子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下龙洲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1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鑫吉祥建材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白金工业区白中镇片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镇福鑫建材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镇金沙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34-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君鑫小吃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省福州市闽清县梅城镇天行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恒翔冠城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1F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高八斗餐饮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省福州市闽清县梅城镇天行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恒翔冠城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7#1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中美达再生资源利用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云龙乡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地方税务局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台山路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1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省闽清县新东方陶瓷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白樟镇池浦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棒棒糖亲子乐园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梅花园购物中心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00#A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金玉陶瓷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云龙云柄隔科技工业园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塔庄初级中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塔庄镇坂尾村田头厝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55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省璜镇中心小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省璜镇八都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后佳小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后佳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杉村初级中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杉村杉村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黄乃裳、黄乃模墓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坂东镇湖头村东北面龟山之后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州新鸿基塑料制品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互通口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飞天陶瓷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镇光辉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省高速公路华陆管理有限公司白樟上行加油站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白樟镇白樟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下祝碧月饮食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下祝乡下祝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实验中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溪镇里寨村里寨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47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酷客音乐坊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普通合伙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省福州市闽清县梅溪镇寨垱路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中渼（闽清）农贸市场管理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解放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33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一层（城关综合市场）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恒昌财富中心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#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天行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人民检察院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溪口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95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档案馆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西门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sz w:val="20"/>
          <w:szCs w:val="20"/>
        </w:rPr>
      </w:pPr>
      <w:r>
        <w:rPr>
          <w:rFonts w:eastAsia="宋体"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4-04-28T02:07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82023D53422CA44A8E913F09013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