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霍口下洋湖水电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霍口畲族乡黄鹤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关天桥家具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南门圣水街东侧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栖云洞造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城关圣水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胜餐饮（福州）有限公司肯德基罗源司前餐厅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司前路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公安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</w:t>
            </w:r>
            <w:r>
              <w:rPr>
                <w:lang w:val="en-US" w:eastAsia="zh-CN"/>
              </w:rPr>
              <w:t>岐</w:t>
            </w:r>
            <w:r>
              <w:rPr/>
              <w:t>阳路</w:t>
            </w:r>
            <w:r>
              <w:rPr/>
              <w:t>3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阳光小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阳光小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州佳禾房地产开发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凤南东路</w:t>
            </w:r>
            <w:r>
              <w:rPr/>
              <w:t>166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松山镇奥博斯环保建材商行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罗源湾开发区北工业园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中房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中房镇中房居</w:t>
            </w:r>
            <w:r>
              <w:rPr/>
              <w:t>114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滨海新城大获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福州市罗源县滨海新城滨海古街</w:t>
            </w:r>
            <w:r>
              <w:rPr/>
              <w:t>C3-4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关豪廷公寓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东大新村</w:t>
            </w:r>
            <w:r>
              <w:rPr/>
              <w:t>22#</w:t>
            </w:r>
            <w:r>
              <w:rPr/>
              <w:t>楼</w:t>
            </w:r>
            <w:r>
              <w:rPr/>
              <w:t>001</w:t>
            </w:r>
            <w:r>
              <w:rPr/>
              <w:t>、</w:t>
            </w:r>
            <w:r>
              <w:rPr/>
              <w:t>101</w:t>
            </w:r>
            <w:r>
              <w:rPr/>
              <w:t>、</w:t>
            </w:r>
            <w:r>
              <w:rPr/>
              <w:t>201</w:t>
            </w:r>
            <w:r>
              <w:rPr/>
              <w:t>号、</w:t>
            </w:r>
            <w:r>
              <w:rPr/>
              <w:t>22#</w:t>
            </w:r>
            <w:r>
              <w:rPr/>
              <w:t>楼东向夹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霍口山垄湾慈善幸福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霍口乡山垄湾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农业银行罗源县支行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东环路</w:t>
            </w:r>
            <w:r>
              <w:rPr/>
              <w:t>19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管柄农贸发展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管柄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富侨商务宾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莲花城西区</w:t>
            </w:r>
            <w:r>
              <w:rPr/>
              <w:t>25#</w:t>
            </w:r>
            <w:r>
              <w:rPr/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郊供销旅社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凤南西路</w:t>
            </w:r>
            <w:r>
              <w:rPr/>
              <w:t>23-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海复线宁德漳湾至连江埔口高速公路（福州市境）罗源湾收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罗源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滨海新城喜良缘婚庆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罗源县松山镇滨海路</w:t>
            </w:r>
            <w:r>
              <w:rPr/>
              <w:t>2</w:t>
            </w:r>
            <w:r>
              <w:rPr/>
              <w:t>号世纪金源购物中心</w:t>
            </w:r>
            <w:r>
              <w:rPr/>
              <w:t>C23</w:t>
            </w:r>
            <w:r>
              <w:rPr/>
              <w:t>层固定铺位</w:t>
            </w:r>
            <w:r>
              <w:rPr/>
              <w:t>029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科技文体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九大中心</w:t>
            </w:r>
            <w:r>
              <w:rPr/>
              <w:t>2</w:t>
            </w:r>
            <w:r>
              <w:rPr/>
              <w:t>号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旅游事业发展中心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新城与旧城中段</w:t>
            </w:r>
            <w:r>
              <w:rPr/>
              <w:t>104</w:t>
            </w:r>
            <w:r>
              <w:rPr/>
              <w:t>国道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关振禄京杂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东环新村</w:t>
            </w:r>
            <w:r>
              <w:rPr/>
              <w:t>11</w:t>
            </w:r>
            <w:r>
              <w:rPr/>
              <w:t>座楼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滨海新城自然堂化妆品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世纪金源购物中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凰城小区（福州裕龙物业管理有限公司罗源分公司）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福州市罗源县凤凰城小区</w:t>
            </w:r>
            <w:r>
              <w:rPr/>
              <w:t>1#102</w:t>
            </w:r>
            <w:r>
              <w:rPr/>
              <w:t>室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关大足神农足浴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金骏华府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顺发工业气体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起步镇洋北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州创隆电器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台商投资区松山片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第二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起步镇街头</w:t>
            </w:r>
            <w:r>
              <w:rPr/>
              <w:t>35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松山镇蓝湾壹号主题量贩音乐会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罗源湾开发区江滨北路</w:t>
            </w:r>
            <w:r>
              <w:rPr/>
              <w:t>13</w:t>
            </w:r>
            <w:r>
              <w:rPr/>
              <w:t>号邦盛蓝湾明珠</w:t>
            </w:r>
            <w:r>
              <w:rPr/>
              <w:t>301.401</w:t>
            </w:r>
            <w:r>
              <w:rPr/>
              <w:t>商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共罗源县委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北大路</w:t>
            </w:r>
            <w:r>
              <w:rPr/>
              <w:t>15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人民检察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东外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网福建省电力有限公司罗源县供电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罗中路</w:t>
            </w:r>
            <w:r>
              <w:rPr/>
              <w:t>6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石化上楼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白塔乡上楼村</w:t>
            </w:r>
            <w:r>
              <w:rPr/>
              <w:t>104</w:t>
            </w:r>
            <w:r>
              <w:rPr/>
              <w:t>国道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石化森美（福建）石油有限公司福州罗源起步联城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起步镇压港头岭霞垅岗横山头地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5-01</w:t>
            </w:r>
            <w:r>
              <w:rPr/>
              <w:t>至</w:t>
            </w:r>
            <w:r>
              <w:rPr/>
              <w:t>2024-0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dc:language>en-US</dc:language>
  <cp:lastModifiedBy>大栋</cp:lastModifiedBy>
  <dcterms:modified xsi:type="dcterms:W3CDTF">2025-07-03T14:38:08Z</dcterms:modified>
  <cp:revision>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2217F29A4C2EB6E5C0C779DA2FE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YzYjBkZGNhOWQ1N2VmZjczOGUyN2EzZDExMDE2MjciLCJ1c2VySWQiOiIxOTk4ODYxODUifQ==</vt:lpwstr>
  </property>
</Properties>
</file>