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启明星水果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立塘安置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指美人美甲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安置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美尔奇科技纺织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工业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姬岩寺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白云乡白云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江郡小区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领江郡小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小资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上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-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华建电器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刘岐村立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冠景春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美富家具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塔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百年瑞芳茶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-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公安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知者来鱼丸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杨梅路泰盛名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欣欣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小区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乡云山村村民委员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乡云山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康达筷业工艺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恒润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清水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深海鱼生餐饮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银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下室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新财青云饭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乡潭后村转头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大樟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葛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关英才书屋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北门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惠百家便利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安福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农村信用合作联社龙峰分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龙峰路茂泰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山水国际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闽峰山水国际小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岭镇葛岭村葛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薛姐餐饮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城峰镇龙峰村龙峰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漆姐弟建材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立塘永馨苑第四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初言化妆品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山水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炳樟纱窗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发达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原外贸仓库恒润御景湾地下负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人力资源和社会保障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城峰镇刘岐安置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富莲饮食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工业区山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永泰县委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机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润诚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板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星钻音乐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村清水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善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霞拔乡锦安村长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天然气股份有限公司福建永泰茂泰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工业集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实验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5-06T00:21:47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