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81"/>
        <w:gridCol w:w="3249"/>
        <w:gridCol w:w="2817"/>
        <w:gridCol w:w="2216"/>
      </w:tblGrid>
      <w:tr>
        <w:trPr>
          <w:trHeight w:val="624" w:hRule="atLeast"/>
        </w:trPr>
        <w:tc>
          <w:tcPr>
            <w:tcW w:w="13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教育局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百胜餐饮（福州）有限公司必胜客马尾江滨东餐厅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江滨东大道江滨公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型建筑物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仓精酿餐厅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-2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铁联物流有限公司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百事达研发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三山物业管理有限公司（怡华园）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-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国有资产营运有限公司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世创国隆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07#-2010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（自贸试验区内）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雄峰物业管理有限公司（中佳蓝湾）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罗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雄基房地产公司马江怡景湾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江滨大道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人民政府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石化销售有限公司福建福州石油分公司罗星加油站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新大陆数字技术股份有限公司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儒江西路一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统一企业有限公司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开发区快安延伸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誉都汇娱乐厅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街道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观海国际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集中式商业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第二实验幼儿园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协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新大陆物业服务有限公司（江滨新世纪花园）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戍守台湾将士墓群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闽安村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东街宾馆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镇东街坑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名城港湾二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儒江大道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名城物业管理有限公司（名城港湾一期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大道东段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港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东方名城禾郡（福建大名城物业管理有限公司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尚层建筑小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建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公安边防总队船艇修理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东街村坑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民政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星达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公安边防大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马尾镇建坂村创安路西侧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头村民委员会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亭头村农贸市场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鑫榕港酒楼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大德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集中式商业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集中式商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自贸试验区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星期天快捷宾馆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交通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吉安石油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村沙里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科立视材料科技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红派纯歌娱乐城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亿载金城地上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1-4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屈臣氏个人用品商店有限公司马尾江滨东大道分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6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富侨贸易有限公司亭江充装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区亭江镇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道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腾达商务咨询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经济技术开发区儒江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三木物业服务有限公司（水岸君山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君竹村后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蓝湾小镇投资发展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新道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鸿鑫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（自贸试验区内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阳光花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东南造船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区建设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永辉超市有限公司福州马尾中环广场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罗星路西北侧马尾中环广场负一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飞毛腿动力科技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正点食品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金红叶纸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长安投资区长兴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福马金山漆业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4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银行股份有限公司福建自贸试验区福州片区分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罗星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保兴物业投资有限公司（海峡经贸中心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海峡经贸广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安德森物业管理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太平洋海鲜吧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江滨东大道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万氏包子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村东陈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转角美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环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F:C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零壹零壹科技校外培训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（自贸试验区内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新大陆一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新大陆科技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二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大名城物业管理有限公司（天鹅堡小区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安波电机（宁德）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快安江滨大道北侧百事达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智力纵横物业管理有限公司（江滨锦城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香海新城（福建省中庚物业管理有限公司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国际旅游度假区雁行江北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花好月圆物业管理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颐小区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区华明假日酒店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琅岐镇龙鼓度假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华人民共和国福州海关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铝瑞闽股份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塔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珍麦休闲娱乐城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港口路海员俱乐部北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（自贸试验区内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九州通医药有限公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快安科技园区五号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Courier New" w:ascii="Courier New" w:hAnsi="Courier New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1" w:top="726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35:00Z</dcterms:created>
  <dc:creator>asd</dc:creator>
  <dc:description/>
  <dc:language>en-US</dc:language>
  <cp:lastModifiedBy>小潘筒子 </cp:lastModifiedBy>
  <dcterms:modified xsi:type="dcterms:W3CDTF">2024-04-28T01:41:44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6B1568301460D93D5F16687F6283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