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南旗村卫生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南旗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华南女子职业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第二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尚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泓春轩健康管理有限公司闽侯青口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农光 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华韵财富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三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复式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心述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泽洋村商贸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鑫诚兴家具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苏洋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掌中云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豪之梦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科技东路万能大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格林之星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佰乐娱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高新区旗麓南大 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0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百悦雅 居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#-2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凤翔首邑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东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第二中心幼儿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民生路泰禾首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金蔷薇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医科大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奥德瑞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经济技术开发区三期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正荣（闽侯）置业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新城区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富田百货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昙石山西大道闽侯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S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＃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1-2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医科大学附属协和医院旗山院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西宾酒店有限公司福州鲤鱼洲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沙堤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荣誉聚福来餐饮管理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滨江城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闽商大厦（现：闽商财富中心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铺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重阳养老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荔园度假村内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倍丰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陈店湖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星起点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石佛头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佳缘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江夏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溪源宫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思源政通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家乐迪音乐会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农光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华韵财富商业广场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栋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星动力量贩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世贸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得福养老护理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福业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宸晖娱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上街零卡健身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乌龙江中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 中渼师大潮街商业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3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辉物流仓储中心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商贸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竹耀橡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县酩悦汇娱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奔驰大 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辉超市有限公司闽侯南通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罗洲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一代佳人娱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清华紫光浦上商业小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S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二层、三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旗山梅园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双鹏娱乐工作室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南通镇福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天泽奥莱时代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C-G-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恺璇卡拉ＯＫ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溪东村向阳恺旋大厦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昙石山遗址博物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昙石山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农业银行股份有限公司闽侯南屿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南屿街陈厝里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韵达云商通仓储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祥谦镇中院村岐头后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祥新创业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5.1-2024.5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南旗村卫生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南旗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华南女子职业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第二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尚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泓春轩健康管理有限公司闽侯青口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农光 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华韵财富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三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复式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心述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泽洋村商贸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鑫诚兴家具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苏洋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掌中云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豪之梦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科技东路万能大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格林之星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佰乐娱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高新区旗麓南大 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0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百悦雅 居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#-2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凤翔首邑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东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第二中心幼儿园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民生路泰禾首府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金蔷薇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医科大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奥德瑞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经济技术开发区三期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正荣（闽侯）置业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新城区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富田百货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昙石山西大道闽侯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S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＃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1-20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医科大学附属协和医院旗山院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西宾酒店有限公司福州鲤鱼洲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沙堤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荣誉聚福来餐饮管理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滨江城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闽商大厦（现：闽商财富中心）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铺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重阳养老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荔园度假村内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倍丰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陈店湖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星起点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石佛头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佳缘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江夏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溪源宫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思源政通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家乐迪音乐会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农光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华韵财富商业广场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栋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星动力量贩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世贸滨江新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得福养老护理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福业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宸晖娱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上街零卡健身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乌龙江中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 中渼师大潮街商业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3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辉物流仓储中心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商贸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竹耀橡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县酩悦汇娱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奔驰大 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辉超市有限公司闽侯南通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罗洲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一代佳人娱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清华紫光浦上商业小镇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S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二层、三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旗山梅园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双鹏娱乐工作室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南通镇福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天泽奥莱时代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C-G-0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恺璇卡拉ＯＫ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溪东村向阳恺旋大厦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昙石山遗址博物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昙石山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农业银行股份有限公司闽侯南屿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南屿街陈厝里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韵达云商通仓储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祥谦镇中院村岐头后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祥新创业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5.1-2024.5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大栋</cp:lastModifiedBy>
  <cp:lastPrinted>2023-04-03T09:01:00Z</cp:lastPrinted>
  <dcterms:modified xsi:type="dcterms:W3CDTF">2025-07-03T14:37:50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YzYjBkZGNhOWQ1N2VmZjczOGUyN2EzZDExMDE2MjciLCJ1c2VySWQiOiIxOTk4ODYxODUifQ==</vt:lpwstr>
  </property>
  <property fmtid="{D5CDD505-2E9C-101B-9397-08002B2CF9AE}" pid="5" name="commondata">
    <vt:lpwstr>commondata</vt:lpwstr>
  </property>
</Properties>
</file>