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color w:val="222222"/>
          <w:sz w:val="32"/>
          <w:szCs w:val="32"/>
          <w:shd w:fill="F8F8F8" w:val="clear"/>
        </w:rPr>
      </w:pPr>
      <w:r>
        <w:rPr>
          <w:rFonts w:eastAsia="仿宋_GB2312" w:cs="Arial" w:ascii="仿宋_GB2312" w:hAnsi="仿宋_GB2312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为确保火灾形势持续平稳，全面推行“双随机、一公开”消防监管模式，福州市长乐区消防救援大队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份对管辖范围内单位履行法定消防安全职责情况进行监督抽查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仿宋" w:eastAsia="仿宋_GB2312"/>
          <w:sz w:val="32"/>
          <w:szCs w:val="32"/>
        </w:rPr>
        <w:t>现按照“双随机、一公开”消防监管工作要求，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福州市长乐区消防救援大队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“双随机、一公开”消防监督抽查计划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  <w:lang w:val="en-US" w:eastAsia="zh-CN"/>
        </w:rPr>
        <w:t>(5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月份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福州市长乐区消防救援大队          </w:t>
      </w:r>
    </w:p>
    <w:p>
      <w:pPr>
        <w:pStyle w:val="Normal"/>
        <w:spacing w:lineRule="exact" w:line="560"/>
        <w:ind w:firstLine="54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通讯设备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广场路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洛汐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室内步行街二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3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韩佳人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吴航街道团结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陈小恩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室内购物中心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森马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镇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德杨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大润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柜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湘拓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电影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训林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型美内衣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广场路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1-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任英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高觉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多乐之家托育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海峡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-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水木年华服饰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吴航镇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郁香菲女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长山湖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蔓莎化妆品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河阳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-1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臻金饰界珠宝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云上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皇庭丹郡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3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手足教育培训学校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峰镇胪东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胪峰广场二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郝德文化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0-1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舞韵艺术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-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妙语教育培训中心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西洋路处盛昌花园综合商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局部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武汉马香远餐饮管理有限公司福州长山湖分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的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11-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第六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营前新区龙汇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区洞江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海峡路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鹤上镇仙街村鲤鱼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浦东发展银行股份有限公司福州长乐支行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泮野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9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右侧一楼店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第一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和平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猴屿乡浮屿岐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猴屿乡浮屿岐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潭头镇岭南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岭南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文岭镇文岭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文岭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长安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营前街道长安村幸福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湖里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营前街道湖里村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东关明珠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东关村商服中心九至十八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鑫福源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兰田村下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南起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间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财富昆仑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方御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-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湖亚朵酒店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数字福建产业园东湖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研发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天一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裕利达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朝阳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长山湖国际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市政广场长山湖畔（航城街道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沃尔玛（福建）商业零售有限公司长乐广场路分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辉超市股份有限公司福州市长乐区郑和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十洋村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中医药大学附属康复医院（滨海院区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关峡路与永安路交叉口西南方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好莱钨百货有限责任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胪东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胪峰广场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源安百货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胪峰大道永康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一、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大润发商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富贵天成置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郑和中路十洋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南阳陈氏祠堂（三忠祠）（南阳陈氏江田祠堂理事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江田镇友爱村上杭顶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新投酒店运营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武砂街道金滨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高应松祠堂（枢密第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洋布村旧村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新东湖投资有限公司福州东湖万豪酒店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数字福建产业园东湖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研发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钻石人生时尚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友爱村工业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人民政府办公室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文武砂镇文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5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5-06T00:37:06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